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докладу Главы Осинниковского городского округа о достигнутых значениях показателей оценки эффективности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а эффективности деятельности органов местного самоуправления Осинниковского городского округа за 2012 год произведена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распоряжением Правительства Российской Федерации от 11.09.2008 №1313-р, </w:t>
      </w:r>
      <w:r>
        <w:rPr>
          <w:iCs/>
          <w:sz w:val="28"/>
          <w:szCs w:val="28"/>
        </w:rPr>
        <w:t>распоряжением Коллегии Администрации Кемеровской области от 15.02.2013 года  N 138-р "Об оценке эффективности деятельности органов исполнительной власти и органов местного самоуправления городских округов и муниципальных районов Кемеровской области".</w:t>
      </w:r>
    </w:p>
    <w:p>
      <w:pPr>
        <w:pStyle w:val="TextBody"/>
        <w:ind w:firstLine="708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анной работы использованы статистические данные з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, представленные Территориальным органом Федеральной службы государственной статистики по Кемеровской области (Росстат), а также расчетные показател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 и тран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 на территории Осинниковского городского округа находятся в удовлетворительном состоянии, соответствуют нормативным требованиям.       Произведен ремонт в полном объеме (100%) дорог общего пользования местного зна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убъектов малого предпринимательства на 10000 человек населения за 2012 год составило 348,5 единиц, что на 19,3 единицы больше, чем в 2011 году. Планируется этот показатель увели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– до 395,1 един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до 435,2 един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5 году – до 475,3 единиц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за 2012 год составила 19,8 процентов. Рост в 2012 году к итогам 2011 года составил 6,3%. Планируется этот показатель увели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– до 20,2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до 20,5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до 21,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данного показателя в 2015 году к итогу 2011 года составит 7,5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ю вышеуказанных показателей способствовала активизация мер по развитию малого и среднего предпринимательства на территории Осинниковского городского округа, в том числе муниципальной поддержки субъектов малого и среднего бизнеса, осуществляющих приоритетные виды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здания условий для развития малого и среднего предпринимательства в городском округе действует муниципальная целевая подпрограмма «Развитие и поддержка малого и среднего предпринимательства в муниципальном образовании – Осинниковский городской округ на 2012 – 2015 год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этой подпрограммы в 2012 году проводилась работа по оказанию финансовой, имущественной, консультационной и информационной   поддержки субъектам малого и среднего предпринимательства, что позволило сохранить уже существующие благоприятные условия для развития малого и среднего предпринимательства в городском округе и обеспечило дополнительные возможности для нового этапа е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 году на реализацию Подпрограммы за счет всех источников финансирования было израсходовано  3,6 млн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7 млн. рублей из бюджета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2 млн. рублей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7  млн. рублей  из федер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,0 млн. рублей из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новным источником реальных доходов работающего населения является заработанная плата. Среднемесячная номинальная заработная плата на одного работника по крупным и средним предприятиям и некоммерческим организациям Осинниковского городского округа з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ставил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17</w:t>
      </w:r>
      <w:r>
        <w:rPr>
          <w:sz w:val="28"/>
          <w:szCs w:val="28"/>
          <w:lang w:val="ru-RU"/>
        </w:rPr>
        <w:t>99,7</w:t>
      </w:r>
      <w:r>
        <w:rPr>
          <w:sz w:val="28"/>
          <w:szCs w:val="28"/>
        </w:rPr>
        <w:t xml:space="preserve"> рублей и увеличилась по сравнению с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 xml:space="preserve">21,9 </w:t>
      </w:r>
      <w:r>
        <w:rPr>
          <w:sz w:val="28"/>
          <w:szCs w:val="28"/>
        </w:rPr>
        <w:t xml:space="preserve">%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величение заработной платы 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характерно для всех организаций, в том числе и для организаций муниципальной формы собственности.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Администрацией Осинниковского городского округа 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проведен ряд мероприятий по стимулированию труда работников муниципальных учреждений </w:t>
      </w:r>
      <w:r>
        <w:rPr>
          <w:sz w:val="28"/>
          <w:szCs w:val="28"/>
          <w:lang w:val="ru-RU"/>
        </w:rPr>
        <w:t>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образования осуществлялись мероприятия по совершенств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новой системы оплаты труда, в результате которых  среднемесячная номинальная начисленная заработная плата работников муниципальных дошкольных образовательных учреждений увеличилась на 10,2 % по сравнению с 2011 годом и составила 10603,2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учреждений в 2012 году возросла на 22,7 % по сравнению с 2011 годом и составила 24269,2 рублей, учителей муниципальных общеобразовательных учреждений, занятых непосредственно в учебном процессе, увеличилась с 19554 рублей до 23401,4 рублей или на 19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ровень жизни населения округа связан с качеством оказываемых услуг в сфере образования, медицины, культуры, жилищно-коммунального хозяйства и расширением доступности этих услуг для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ерриториальной доступности качественного дошкольного образования остается одним из направлений в деятельности администрации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сеть дошкольного образования на конец года представлена 18 учреждениями, реализующими основную общеобразовательную программу дошко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года на территории Осинниковского городского округа активно велась работа по реструктуризации сети дошкольных образовательных учреждений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 позволило сократить долю детей в возрасте 1-6 лет, состоящих на учете для определения в муниципальные дошкольные общеобразовательные учреждения, с 51,3% в 2011 году до 32 % в 2012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, достигнутые показатели состояния муниципальной системы дошкольного образования городского округа не снимают задачи введения дополнительных ме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дним из показателей эффективности деятельности общеобразовательных учреждений является достижение качественных результатов образования, характеризуемый показателем об удельном весе лиц, сдавших единый государственный экзамен из числа выпускников общеобразовательных муниципальных учреждений, участвовавших в едином государственном экзамене. Данный показатель в отчетном году составил 99,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азвития личности ребенка, создания условий для её совершенствования, формирования человека и гражданина, интегрированного в современное общество, в муниципальных образовательных учреждениях проводится целенаправленная работа по предоставлению для обучающихся услуг по дополнительному образова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в возрасте 5-18 лет, получающих услуги по дополнительному образованию в организациях различной организационно-правовой формы составило в 2012 году 6159 человек или 98,81 % от общей численности детей соответствующего возрас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обое место в оздоровлении населения округа отведено </w:t>
      </w:r>
      <w:r>
        <w:rPr>
          <w:b/>
          <w:sz w:val="28"/>
          <w:szCs w:val="28"/>
        </w:rPr>
        <w:t>физической культуре и спорту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Степень вовлеченности населения </w:t>
      </w:r>
      <w:r>
        <w:rPr>
          <w:sz w:val="28"/>
          <w:szCs w:val="28"/>
          <w:lang w:val="ru-RU"/>
        </w:rPr>
        <w:t>городского округа</w:t>
      </w:r>
      <w:r>
        <w:rPr>
          <w:sz w:val="28"/>
          <w:szCs w:val="28"/>
        </w:rPr>
        <w:t xml:space="preserve"> в занятия физической культурой и спортом характеризуется удельным весом населения, систематически занимающегося физической культурой и спортом, от общей численности населения. Данный показатель за истекший год составил </w:t>
      </w:r>
      <w:r>
        <w:rPr>
          <w:sz w:val="28"/>
          <w:szCs w:val="28"/>
          <w:lang w:val="ru-RU"/>
        </w:rPr>
        <w:t xml:space="preserve">30,42 </w:t>
      </w:r>
      <w:r>
        <w:rPr>
          <w:sz w:val="28"/>
          <w:szCs w:val="28"/>
        </w:rPr>
        <w:t>% (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– 2</w:t>
      </w:r>
      <w:r>
        <w:rPr>
          <w:sz w:val="28"/>
          <w:szCs w:val="28"/>
          <w:lang w:val="ru-RU"/>
        </w:rPr>
        <w:t xml:space="preserve">9,46 </w:t>
      </w:r>
      <w:r>
        <w:rPr>
          <w:sz w:val="28"/>
          <w:szCs w:val="28"/>
        </w:rPr>
        <w:t>%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основных показателей, характеризующих обеспеченность жильем в Осинниковском городском округе, является размер общей площади жилых помещений в расчете на одного жителя. Данный показатель 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составил 23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в. метров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в 2012 году 13,11%. Рост в 2012 году к итогам 2011 года составил 5,21%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В настоящее  время город имеет утвержденный Генеральный план, который определяет развитие городского округа.</w:t>
        <w:tab/>
      </w:r>
    </w:p>
    <w:p>
      <w:pPr>
        <w:pStyle w:val="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дним из показателей, характеризующих эффективность деятельности органов </w:t>
      </w:r>
      <w:r>
        <w:rPr>
          <w:sz w:val="28"/>
          <w:szCs w:val="28"/>
          <w:lang w:val="ru-RU"/>
        </w:rPr>
        <w:t>местного самоуправления городского округа</w:t>
      </w:r>
      <w:r>
        <w:rPr>
          <w:sz w:val="28"/>
          <w:szCs w:val="28"/>
        </w:rPr>
        <w:t>, является показатель по выбору способа управления городским жилищным фондом.</w:t>
      </w:r>
    </w:p>
    <w:p>
      <w:pPr>
        <w:pStyle w:val="Style17"/>
        <w:spacing w:before="0" w:after="0"/>
        <w:ind w:right="-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стоянию на 1 января 2013 года доля многоквартирных домов, в которых собственники помещений выбрали и реализуют один из способов управления многоквартирным домом, составляет 100%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фере организации муниципального управления одной из основных целей, как в отчетном, так и в прогнозируемом периоде, является формирование и исполнение бюджета городского округа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Городской бюджет за 201</w:t>
      </w:r>
      <w:r>
        <w:rPr>
          <w:lang w:val="ru-RU"/>
        </w:rPr>
        <w:t>2</w:t>
      </w:r>
      <w:r>
        <w:rPr/>
        <w:t xml:space="preserve"> год по доходам исполнен в сумме 1 </w:t>
      </w:r>
      <w:r>
        <w:rPr>
          <w:lang w:val="ru-RU"/>
        </w:rPr>
        <w:t>786</w:t>
      </w:r>
      <w:r>
        <w:rPr/>
        <w:t>,</w:t>
      </w:r>
      <w:r>
        <w:rPr>
          <w:lang w:val="ru-RU"/>
        </w:rPr>
        <w:t>5</w:t>
      </w:r>
      <w:r>
        <w:rPr/>
        <w:t xml:space="preserve"> млн. рублей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В части собственных налоговых и неналоговых доходов городской бюджет исполнен в сумме 38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8</w:t>
      </w:r>
      <w:r>
        <w:rPr/>
        <w:t xml:space="preserve"> млн. рублей.  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Городской  бюджет  за 201</w:t>
      </w:r>
      <w:r>
        <w:rPr>
          <w:lang w:val="ru-RU"/>
        </w:rPr>
        <w:t>2</w:t>
      </w:r>
      <w:r>
        <w:rPr/>
        <w:t xml:space="preserve"> год по расходам исполнен в сумме 1 </w:t>
      </w:r>
      <w:r>
        <w:rPr>
          <w:lang w:val="ru-RU"/>
        </w:rPr>
        <w:t>807</w:t>
      </w:r>
      <w:r>
        <w:rPr/>
        <w:t>,</w:t>
      </w:r>
      <w:r>
        <w:rPr>
          <w:lang w:val="ru-RU"/>
        </w:rPr>
        <w:t>2</w:t>
      </w:r>
      <w:r>
        <w:rPr/>
        <w:t xml:space="preserve"> млн. рублей</w:t>
      </w:r>
      <w:r>
        <w:rPr>
          <w:lang w:val="ru-RU"/>
        </w:rPr>
        <w:t>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В 201</w:t>
      </w:r>
      <w:r>
        <w:rPr>
          <w:lang w:val="ru-RU"/>
        </w:rPr>
        <w:t>2</w:t>
      </w:r>
      <w:r>
        <w:rPr/>
        <w:t xml:space="preserve"> году израсходовано средств городского бюджета</w:t>
      </w:r>
      <w:r>
        <w:rPr>
          <w:lang w:val="ru-RU"/>
        </w:rPr>
        <w:t xml:space="preserve"> в том числе</w:t>
      </w:r>
      <w:r>
        <w:rPr/>
        <w:t xml:space="preserve"> на: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- здравоохранение – 1</w:t>
      </w:r>
      <w:r>
        <w:rPr>
          <w:lang w:val="ru-RU"/>
        </w:rPr>
        <w:t>4</w:t>
      </w:r>
      <w:r>
        <w:rPr/>
        <w:t>1,</w:t>
      </w:r>
      <w:r>
        <w:rPr>
          <w:lang w:val="ru-RU"/>
        </w:rPr>
        <w:t>2</w:t>
      </w:r>
      <w:r>
        <w:rPr/>
        <w:t xml:space="preserve"> млн. руб.,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- дошкольное образование – </w:t>
      </w:r>
      <w:r>
        <w:rPr>
          <w:lang w:val="ru-RU"/>
        </w:rPr>
        <w:t>181,6</w:t>
      </w:r>
      <w:r>
        <w:rPr/>
        <w:t xml:space="preserve"> млн. руб.,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- общее образование – </w:t>
      </w:r>
      <w:r>
        <w:rPr>
          <w:lang w:val="ru-RU"/>
        </w:rPr>
        <w:t>550,7</w:t>
      </w:r>
      <w:r>
        <w:rPr/>
        <w:t xml:space="preserve"> млн. руб.,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- культуру – </w:t>
      </w:r>
      <w:r>
        <w:rPr>
          <w:lang w:val="ru-RU"/>
        </w:rPr>
        <w:t>38,8</w:t>
      </w:r>
      <w:r>
        <w:rPr/>
        <w:t xml:space="preserve"> млн. руб. </w:t>
      </w:r>
    </w:p>
    <w:p>
      <w:pPr>
        <w:pStyle w:val="Heading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собственных доходов бюджета городского округа являются: налог на доходы физических лиц, налоги на совокупный доход,  налоги на имущество, доходы от  использования имущества, доходы от продажи материальных и нематериальных актив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бюджетная политика в части расходования средств бюджета была направлена на своевременное и максимально полное исполнение обязательств бюджета на реализацию приоритетных национальных проектов, в области жилищно-коммунального хозяйства и благоустройства территории.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  <w:highlight w:val="yellow"/>
        </w:rPr>
      </w:r>
    </w:p>
    <w:p>
      <w:pPr>
        <w:pStyle w:val="Heading"/>
        <w:ind w:left="74" w:firstLine="709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И.В. Романов</w:t>
      </w:r>
    </w:p>
    <w:sectPr>
      <w:footerReference w:type="default" r:id="rId2"/>
      <w:type w:val="nextPage"/>
      <w:pgSz w:w="11906" w:h="16838"/>
      <w:pgMar w:left="1080" w:right="746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copy3">
    <w:name w:val="textcopy3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4:00Z</dcterms:created>
  <dc:creator>Ирина Викторовна</dc:creator>
  <dc:description/>
  <cp:keywords/>
  <dc:language>en-US</dc:language>
  <cp:lastModifiedBy>Admin</cp:lastModifiedBy>
  <cp:lastPrinted>2013-04-30T14:57:00Z</cp:lastPrinted>
  <dcterms:modified xsi:type="dcterms:W3CDTF">2013-04-30T08:57:00Z</dcterms:modified>
  <cp:revision>65</cp:revision>
  <dc:subject/>
  <dc:title>ИНФОРМАЦИЯ</dc:title>
</cp:coreProperties>
</file>